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经贸大学拟晋升职称人员基本情况摘录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部门</w:t>
      </w:r>
      <w:r>
        <w:rPr>
          <w:sz w:val="24"/>
        </w:rPr>
        <w:t>:</w:t>
      </w:r>
      <w:r>
        <w:rPr>
          <w:sz w:val="24"/>
        </w:rPr>
        <w:t>河北经贸大学图书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科：图书情报与文献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填表时间：</w:t>
      </w:r>
      <w:r>
        <w:rPr>
          <w:sz w:val="24"/>
        </w:rPr>
        <w:t>2015.8</w:t>
      </w:r>
    </w:p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7550785" cy="444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444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709"/>
                              <w:gridCol w:w="532"/>
                              <w:gridCol w:w="177"/>
                              <w:gridCol w:w="523"/>
                              <w:gridCol w:w="697"/>
                              <w:gridCol w:w="553"/>
                              <w:gridCol w:w="156"/>
                              <w:gridCol w:w="72"/>
                              <w:gridCol w:w="180"/>
                              <w:gridCol w:w="276"/>
                              <w:gridCol w:w="1054"/>
                              <w:gridCol w:w="86"/>
                              <w:gridCol w:w="90"/>
                              <w:gridCol w:w="1014"/>
                              <w:gridCol w:w="213"/>
                              <w:gridCol w:w="501"/>
                              <w:gridCol w:w="202"/>
                              <w:gridCol w:w="884"/>
                              <w:gridCol w:w="173"/>
                              <w:gridCol w:w="529"/>
                              <w:gridCol w:w="350"/>
                              <w:gridCol w:w="208"/>
                              <w:gridCol w:w="142"/>
                              <w:gridCol w:w="527"/>
                              <w:gridCol w:w="526"/>
                              <w:gridCol w:w="65"/>
                              <w:gridCol w:w="110"/>
                              <w:gridCol w:w="250"/>
                              <w:gridCol w:w="62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谷娜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80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207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是否国家干部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在何部门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专业技术工作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读者服务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图书情报文献管理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外语成绩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算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任党政职务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何任职资格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副研究馆员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是否破格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206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南京农业大学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信息学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河北大学图书馆学在职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职年限</w:t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专业技术职务任职资格及取得时间（改评系列前的任职资格及取得时间）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7.1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聘任时间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考核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等次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基本合格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现职以来考核年度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7.2008.2009.2010.2011.2012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荣誉称号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现职以来何时获得何荣誉称号</w:t>
                                  </w:r>
                                </w:p>
                              </w:tc>
                              <w:tc>
                                <w:tcPr>
                                  <w:tcW w:w="7823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sz w:val="24"/>
                                    </w:rPr>
                                    <w:t>年被评为优秀教育工作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在系部推荐小组审查意见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推荐小组组长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人事处审核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5pt;height:350.1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118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709"/>
                        <w:gridCol w:w="532"/>
                        <w:gridCol w:w="177"/>
                        <w:gridCol w:w="523"/>
                        <w:gridCol w:w="697"/>
                        <w:gridCol w:w="553"/>
                        <w:gridCol w:w="156"/>
                        <w:gridCol w:w="72"/>
                        <w:gridCol w:w="180"/>
                        <w:gridCol w:w="276"/>
                        <w:gridCol w:w="1054"/>
                        <w:gridCol w:w="86"/>
                        <w:gridCol w:w="90"/>
                        <w:gridCol w:w="1014"/>
                        <w:gridCol w:w="213"/>
                        <w:gridCol w:w="501"/>
                        <w:gridCol w:w="202"/>
                        <w:gridCol w:w="884"/>
                        <w:gridCol w:w="173"/>
                        <w:gridCol w:w="529"/>
                        <w:gridCol w:w="350"/>
                        <w:gridCol w:w="208"/>
                        <w:gridCol w:w="142"/>
                        <w:gridCol w:w="527"/>
                        <w:gridCol w:w="526"/>
                        <w:gridCol w:w="65"/>
                        <w:gridCol w:w="110"/>
                        <w:gridCol w:w="250"/>
                        <w:gridCol w:w="62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谷娜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8010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207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否国家干部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在何部门从事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专业技术工作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读者服务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书情报文献管理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外语成绩</w:t>
                            </w:r>
                          </w:p>
                        </w:tc>
                        <w:tc>
                          <w:tcPr>
                            <w:tcW w:w="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任党政职务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何任职资格</w:t>
                            </w:r>
                          </w:p>
                        </w:tc>
                        <w:tc>
                          <w:tcPr>
                            <w:tcW w:w="2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副研究馆员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否破格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31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206</w:t>
                            </w:r>
                          </w:p>
                        </w:tc>
                        <w:tc>
                          <w:tcPr>
                            <w:tcW w:w="31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南京农业大学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学</w:t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河北大学图书馆学在职研究生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职年限</w:t>
                            </w:r>
                          </w:p>
                        </w:tc>
                        <w:tc>
                          <w:tcPr>
                            <w:tcW w:w="422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专业技术职务任职资格及取得时间（改评系列前的任职资格及取得时间）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7.12</w:t>
                            </w:r>
                          </w:p>
                        </w:tc>
                        <w:tc>
                          <w:tcPr>
                            <w:tcW w:w="1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聘任时间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考核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等次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优秀</w:t>
                            </w:r>
                          </w:p>
                        </w:tc>
                        <w:tc>
                          <w:tcPr>
                            <w:tcW w:w="416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基本合格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合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现职以来考核年度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416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7.2008.2009.2010.2011.2012.2014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荣誉称号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现职以来何时获得何荣誉称号</w:t>
                            </w:r>
                          </w:p>
                        </w:tc>
                        <w:tc>
                          <w:tcPr>
                            <w:tcW w:w="7823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sz w:val="24"/>
                              </w:rPr>
                              <w:t>年被评为优秀教育工作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在系部推荐小组审查意见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推荐小组组长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38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人事处审核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注：此表报人事处，由人事处记分，并负责解释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1890</wp:posOffset>
                </wp:positionH>
                <wp:positionV relativeFrom="page">
                  <wp:posOffset>5781675</wp:posOffset>
                </wp:positionV>
                <wp:extent cx="7543800" cy="614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"/>
                              <w:gridCol w:w="1260"/>
                              <w:gridCol w:w="1260"/>
                              <w:gridCol w:w="1260"/>
                              <w:gridCol w:w="1800"/>
                              <w:gridCol w:w="5040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职年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考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荣誉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记分人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复核人签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8.4pt;mso-wrap-distance-left:9pt;mso-wrap-distance-right:9pt;mso-wrap-distance-top:0pt;mso-wrap-distance-bottom:0pt;margin-top:455.25pt;mso-position-vertical-relative:page;margin-left:90.7pt;mso-position-horizontal-relative:page">
                <v:fill opacity="0f"/>
                <v:textbox inset="0in,0in,0in,0in">
                  <w:txbxContent>
                    <w:tbl>
                      <w:tblPr>
                        <w:tblW w:w="11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20"/>
                        <w:gridCol w:w="1260"/>
                        <w:gridCol w:w="1260"/>
                        <w:gridCol w:w="1260"/>
                        <w:gridCol w:w="1800"/>
                        <w:gridCol w:w="5040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职年限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考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荣誉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记分人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复核人签字：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师节补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19:00Z</dcterms:created>
  <dc:creator>user</dc:creator>
  <dc:description/>
  <cp:keywords/>
  <dc:language>en-US</dc:language>
  <cp:lastModifiedBy>微软用户</cp:lastModifiedBy>
  <cp:lastPrinted>2015-08-31T11:24:00Z</cp:lastPrinted>
  <dcterms:modified xsi:type="dcterms:W3CDTF">2015-08-31T03:24:00Z</dcterms:modified>
  <cp:revision>4</cp:revision>
  <dc:subject/>
  <dc:title>河北经贸大学拟晋升职称人员基本情况摘录表</dc:title>
</cp:coreProperties>
</file>